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332154902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437394367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